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4-2025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«О внесении изменений в бюджет муниципального образования «Город Чистополь» Чистопольского муниципального района Республики Татарстан на 2023 год и плановый период 2024-2025 годов», Чистопольский городской Совет Чистопольского муниципального района Республики Татарс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Внести в решение Чистопольского городского Совета от 15.12.2022 г. №18/2 «О бюджете муниципального образования «Город Чистополь» Чистопольского муниципального района Республики Татарстан на 2023 год и плановый период 2024-2025 годов» следующие изменения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1. Утвердить основные характеристики бюджета муниципального образования «Город Чистополь» Чистопольского муниципального района Республики Татарстан на 2023 год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общий объем доходов бюджета муниципального образования «Город Чистополь» Чистопольского муниципального района Республики Татарстан в сумме 212867,7 тыс. рублей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общий объем расходов бюджета муниципального образования «Город Чистополь» Чистопольского муниципального района Республики Татарстан в сумме 216135,9 тыс. рублей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едельный размер дефицита бюджета муниципального образования «Город Чистополь» Чистопольского муниципального района Республики Татарстан в сумме 3268,2 тыс. рублей.»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2. Приложение № 1 «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23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3 год и плановый период 2024 – 2025 годов» от 15.12.2022 г. №18/2 изложить в редакции согласно приложению №1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3. Приложение № 3 «Объем прогнозируемых доходов бюджета муниципального образования «Город Чистополь» Чистопольского муниципального района Республики Татарстан на 2023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3 год и плановый период 2024 – 2025 годов» от 15.12.2022 г. №11/2 изложить в редакции согласно приложению №2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4. Приложение № 5 «Ведомственная структура расходов бюджета муниципального образования «Город Чистополь» Чистопольского муниципального района Республики Татарстан на 2023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3 год и плановый период 2024 – 2025 годов» от 15.12.2022 г. №11/2 с учетом всех перемещений изложить в редакции согласно приложению № 3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5. Приложение № 7 «Распределение бюджетных ассигнований бюджета муниципального образования «Город Чистополь»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23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3 год и плановый период 2024 – 2025 годов» от 15.12.2022 г. №18/2 с учетом всех перемещений изложить в редакции согласно приложению № 4 к настоящему решению. 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6. Приложение № 10 «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из бюджета Чистопольского муниципального района в 2023 году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3 год и плановый период 2024 – 2025 годов» от 15.12.2022 г. №18/2 изложить в редакции согласно приложению № 5 к настоящему решению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7. Увеличить расходы бюджета муниципального образования «Город Чистополь» Чистопольского муниципального района Республики Татарстан за счет безвозмездных поступлений в сумме 21237,6 тыс. руб., в том числе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4 «Чистопольский городской Исполнительный комитет Чистопольского муниципального района Республики Татарстан» в сумме 21237,6 тыс. рублей;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8. Увеличить расходы бюджета муниципального образования «Город Чистополь» Чистопольского муниципального района Республики Татарстан за счет средств муниципального образования «Чистопольский муниципальный район» Республики Татарстан в сумме 199,7 по ведомству 814 «Чистопольский городской Исполнительный комитет Чистопольского муниципального района Республики Татарстан». 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9. Увеличить расходы бюджета муниципального образования «Город Чистополь» Чистопольского муниципального района Республики Татарстан за счет остатка собственных средств на 01.01.2023 года на сумму 1728,2 тыс. рублей, в том числе: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4 «Чистопольский городской Исполнительный комитет Чистопольского муниципального района Республики Татарстан» в сумме 1631,4 тыс. рублей;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3 «Чистопольский городской Совет» в сумме 96,8 тыс. рублей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0. Уменьшить расходы бюджета муниципального образования «Город Чистополь» Чистопольского муниципального района Республики Татарстан по ведомству 802 «Финансово-бюджетная палата Чистопольского муниципального района» по подразделу 0111 «Резервные фонды» в сумме 174,5 тыс. руб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1. Увеличить расходы бюджета муниципального образования «Город Чистополь» Чистопольского муниципального района в сумме 174,5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публиковать настоящее решение в средствах массовой информации или на «Официальном портале правовой информации Республики Татарстан» (pravo.tatarstan.ru) и разместить на официальном сайте Чистопольского муниципального района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и прогнозированию, промышленности и предпринимательству (Н.В. Миннугалеев)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22:00Z</dcterms:created>
  <dc:creator>Юридичечкий отдел</dc:creator>
  <dc:description/>
  <cp:keywords/>
  <dc:language>en-US</dc:language>
  <cp:lastModifiedBy>raifo5</cp:lastModifiedBy>
  <cp:lastPrinted>2022-09-22T16:45:00Z</cp:lastPrinted>
  <dcterms:modified xsi:type="dcterms:W3CDTF">2023-04-18T10:33:00Z</dcterms:modified>
  <cp:revision>129</cp:revision>
  <dc:subject/>
  <dc:title>проект</dc:title>
</cp:coreProperties>
</file>